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. 4. 2012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8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7. lekce- úvod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: 7. lekce- výslovnost- die Aussprache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in Interview- komunikační situace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ragen und Antworten, dialogy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akování 6.lekce- gramatický test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 do 7.lekce- nová slovní zásoba, výslovnost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-Die Aussprache- trénování nové výslovnosti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ramatika: časování nepravidelného slovesa schlafen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chlafen ve větách, procvičování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voření vět podle vzoru- viz. učebnice, procvičování schlafen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akování ze 6.lekce- Gitti ist in Prag- pražské památky a jejich německý překlad, povídání k obrázkům v němčině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Závěr hodiny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9:07:00Z</dcterms:created>
  <dc:creator>pezlova</dc:creator>
  <dc:description/>
  <dc:language>en-US</dc:language>
  <cp:lastModifiedBy>horholová</cp:lastModifiedBy>
  <dcterms:modified xsi:type="dcterms:W3CDTF">2012-04-25T09:07:00Z</dcterms:modified>
  <cp:revision>2</cp:revision>
  <dc:subject/>
  <dc:title/>
</cp:coreProperties>
</file>